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  <w:szCs w:val="30"/>
          <w:lang w:eastAsia="zh-CN"/>
        </w:rPr>
        <w:t>数字图像处理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igital Image Process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M006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信号与系统、数字信号处理 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徐明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" w:hAnsi="宋体" w:cs="宋体"/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数字图像处理是一门迅速发展的实用的新兴学科，已成为电子信息、计算机科学及其相关专业的一个热门研究课题，相应《数字图像处理》也是一门重要的课程，是一门多学科交叉、理论性和实践性都很强的综合性课程。本课程是电子信息工程专业的专业课。本课程着重研究数字图像处理的方法，训练学生运用所学基础知识解决实际问题的能力，同时要求拓宽专业知识面。目的是使学生掌握数字图像处理的基本概念、原理和处理方法，掌握数字图像的时域、频域处理方法，掌握图像恢复和压缩的方法，理解图像各种变换（傅里叶变换、余弦变换、哈尔变换、</w:t>
      </w:r>
      <w:r>
        <w:rPr>
          <w:bCs/>
          <w:szCs w:val="21"/>
        </w:rPr>
        <w:t>K-L</w:t>
      </w:r>
      <w:r>
        <w:rPr>
          <w:bCs/>
          <w:szCs w:val="21"/>
        </w:rPr>
        <w:t>变换）的基本内容、性质与应用，为从事图像通信应用系统的研究、设计和维护工作打下基础。通过对该课程的学习，要求熟悉图像通信系统的构成，掌握静止图像和序列图像编码的基本原理、算法，并能应用到实际图像通信系统的研究和设计中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数字图像处理的最基本概念与内容；了解数字图像处理的特点；了解数字图像处理现状与发展。了解视觉基本概念；理解图像取样及图像量化；掌握图像输入与系统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掌握数字图像的二维傅立叶变换；了解离散余弦变换、沃尔什－哈达码变换。掌握空间域单点增强、空间域图像平滑、空间域图像锐化、频率域增强处理及彩色技术。掌握图像边缘提取的理论及基本算法；理解区域分割的理论及算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3.</w:t>
      </w:r>
      <w:r>
        <w:rPr>
          <w:rFonts w:ascii="宋体" w:hAnsi="宋体" w:cs="宋体"/>
          <w:bCs/>
          <w:szCs w:val="21"/>
        </w:rPr>
        <w:t>掌握预测编码、正交变换编码、统计编码、二值图像编码、多媒体图像编码压缩技术。了解图像处理的典型应用系统；了解新技术在数字图像处理中的应用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三）思政教育目标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通过</w:t>
      </w:r>
      <w:r>
        <w:rPr>
          <w:rFonts w:ascii="宋体" w:hAnsi="宋体" w:cs="宋体"/>
          <w:bCs/>
          <w:szCs w:val="21"/>
          <w:lang w:eastAsia="zh-CN"/>
        </w:rPr>
        <w:t>数字图像处理</w:t>
      </w:r>
      <w:r>
        <w:rPr>
          <w:rFonts w:ascii="宋体" w:hAnsi="宋体" w:cs="宋体"/>
          <w:bCs/>
          <w:szCs w:val="21"/>
        </w:rPr>
        <w:t>的学习，</w:t>
      </w:r>
      <w:r>
        <w:rPr>
          <w:rFonts w:ascii="宋体" w:hAnsi="宋体" w:cs="宋体"/>
          <w:b/>
          <w:szCs w:val="21"/>
        </w:rPr>
        <w:t>培养</w:t>
      </w:r>
      <w:r>
        <w:rPr>
          <w:rFonts w:ascii="宋体" w:hAnsi="宋体" w:cs="宋体"/>
          <w:bCs/>
          <w:szCs w:val="21"/>
        </w:rPr>
        <w:t>学生团结合作、热爱国家的情怀，</w:t>
      </w:r>
      <w:r>
        <w:rPr>
          <w:rFonts w:ascii="宋体" w:hAnsi="宋体" w:cs="宋体"/>
          <w:b/>
          <w:szCs w:val="21"/>
        </w:rPr>
        <w:t>提高</w:t>
      </w:r>
      <w:r>
        <w:rPr>
          <w:rFonts w:ascii="宋体" w:hAnsi="宋体" w:cs="宋体"/>
          <w:bCs/>
          <w:szCs w:val="21"/>
        </w:rPr>
        <w:t>国家自主创新能力和反专利垄断的社会责任感，对国家集中分配等相关制度方面的文化自信，崇尚国家和企业在创新研究方面的科学精神，以及始终如一攻克科技难关的工匠精神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主要以课堂教学为主，结合期末测试、</w:t>
      </w:r>
      <w:r>
        <w:rPr>
          <w:rFonts w:ascii="宋体" w:hAnsi="宋体" w:cs="宋体"/>
          <w:color w:val="000000"/>
          <w:szCs w:val="21"/>
          <w:lang w:eastAsia="zh-CN"/>
        </w:rPr>
        <w:t>实验、作业</w:t>
      </w:r>
      <w:r>
        <w:rPr>
          <w:rFonts w:ascii="宋体" w:hAnsi="宋体" w:cs="宋体"/>
          <w:color w:val="000000"/>
          <w:szCs w:val="21"/>
        </w:rPr>
        <w:t>等途径和方法来达成。具体每个课程目标的达成途径与方法见下表所示。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绪论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图像采集与系统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图像变换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图像增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图像分割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图像编码与压缩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数字图像处理应用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02"/>
        <w:gridCol w:w="1725"/>
        <w:gridCol w:w="1905"/>
        <w:gridCol w:w="1761"/>
      </w:tblGrid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.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4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L(0.1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H(0.25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H(0.25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M(0.2)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L(0.05)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支撑强度分别填写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绪论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数字图像处理的最基本概念与内容；了解数字图像处理的特点；了解数字图像处理现状与发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、图像采集与系统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了解视觉基本概念；理解图像取样及图像量化；掌握图像输入与系统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、图像变换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数字图像的二维傅立叶变换；了解离散余弦变换、沃尔什－哈达码变换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、图像增强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空间域单点增强、空间域图像平滑、空间域图像锐化、频率域增强处理及彩色技术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、图像分割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图像边缘提取的理论及基本算法；理解区域分割的理论及算法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、图像编码与压缩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掌握预测编码、正交变换编码、统计编码、二值图像编码、多媒体图像编码压缩技术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 xml:space="preserve">、数字图像处理应用 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2665F2"/>
          <w:szCs w:val="21"/>
        </w:rPr>
      </w:pPr>
      <w:r>
        <w:rPr>
          <w:rFonts w:ascii="宋体" w:hAnsi="宋体" w:cs="宋体"/>
          <w:color w:val="000000"/>
          <w:szCs w:val="21"/>
        </w:rPr>
        <w:t>了解图像处理的典型应用系统；了解新技术在数字图像处理中的应用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126"/>
        <w:gridCol w:w="184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6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绪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iCs/>
                <w:color w:val="2665F2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Cs/>
                <w:color w:val="2665F2"/>
                <w:kern w:val="0"/>
                <w:szCs w:val="21"/>
                <w:lang w:eastAsia="zh-C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图像采集与系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.1,2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图像变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.1 3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图像增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（包括实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学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图像分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（包括实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学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5.1 5.3 5.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图像编码与压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 xml:space="preserve">6.1 6.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_x005F_x000B__x005F_x000C_;Times New Roman" w:hAnsi="_x005F_x000B__x005F_x000C_;Times New Roman" w:cs="_x005F_x000B__x005F_x000C_;Times New Roman"/>
                <w:szCs w:val="18"/>
              </w:rPr>
              <w:t>数字图像处理应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（包括实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学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 xml:space="preserve">7.2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实践环节及基本要求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6"/>
        <w:gridCol w:w="695"/>
        <w:gridCol w:w="2298"/>
        <w:gridCol w:w="1418"/>
        <w:gridCol w:w="729"/>
        <w:gridCol w:w="850"/>
      </w:tblGrid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图像读取与显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会图像读取与显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实现</w:t>
            </w:r>
            <w:r>
              <w:rPr>
                <w:color w:val="000000"/>
                <w:sz w:val="21"/>
                <w:szCs w:val="21"/>
              </w:rPr>
              <w:t>图像显示功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二选一</w:t>
            </w:r>
          </w:p>
        </w:tc>
      </w:tr>
      <w:tr>
        <w:trPr>
          <w:trHeight w:val="6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图像灰度增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会图像灰度增强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matlab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程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程实现图像增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图像分割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会图像分割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实现</w:t>
            </w:r>
            <w:r>
              <w:rPr>
                <w:color w:val="000000"/>
                <w:sz w:val="21"/>
                <w:szCs w:val="21"/>
              </w:rPr>
              <w:t>图像分割功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计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二选一</w:t>
            </w:r>
          </w:p>
        </w:tc>
      </w:tr>
      <w:tr>
        <w:trPr>
          <w:trHeight w:val="6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图像边缘提取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会图像边缘提取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等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实现</w:t>
            </w:r>
            <w:r>
              <w:rPr>
                <w:color w:val="000000"/>
                <w:sz w:val="21"/>
                <w:szCs w:val="21"/>
              </w:rPr>
              <w:t>图像边缘提取功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验证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值图像处理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color w:val="000000"/>
                <w:sz w:val="21"/>
                <w:szCs w:val="21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会</w:t>
            </w:r>
            <w:r>
              <w:rPr>
                <w:color w:val="000000"/>
                <w:sz w:val="21"/>
                <w:szCs w:val="21"/>
              </w:rPr>
              <w:t>视频目标检测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matlab</w:t>
            </w:r>
            <w:r>
              <w:rPr>
                <w:color w:val="000000"/>
                <w:sz w:val="21"/>
                <w:szCs w:val="21"/>
              </w:rPr>
              <w:t>编程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编程实现二值图像处理</w:t>
            </w:r>
            <w:r>
              <w:rPr>
                <w:color w:val="000000"/>
                <w:sz w:val="21"/>
                <w:szCs w:val="21"/>
              </w:rPr>
              <w:t>功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计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二选一</w:t>
            </w:r>
          </w:p>
        </w:tc>
      </w:tr>
      <w:tr>
        <w:trPr>
          <w:trHeight w:val="9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图像去噪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matlab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会图像去噪的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matlab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程的基本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编程实现图像噪声去除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设计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numPr>
          <w:ilvl w:val="0"/>
          <w:numId w:val="1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113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操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教学环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作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期末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考试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1=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5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+0.5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作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期末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考试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实验一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实验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实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=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15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6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25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2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讲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作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期末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考试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实验三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实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成绩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3=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15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6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+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0.25*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cs="宋体" w:ascii="宋体" w:hAnsi="宋体"/>
                <w:bCs/>
                <w:color w:val="000000"/>
                <w:szCs w:val="21"/>
                <w:vertAlign w:val="subscript"/>
              </w:rPr>
              <w:t>30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i/>
          <w:i/>
          <w:color w:val="0000FF"/>
          <w:szCs w:val="21"/>
        </w:rPr>
      </w:pPr>
      <w:r>
        <w:rPr>
          <w:szCs w:val="21"/>
        </w:rPr>
        <w:t>（一）推荐教材：数字图像处理基础，朱虹，科学出版社，</w:t>
      </w:r>
      <w:r>
        <w:rPr>
          <w:szCs w:val="21"/>
        </w:rPr>
        <w:t>2018</w:t>
      </w:r>
      <w:r>
        <w:rPr>
          <w:rFonts w:cs="宋体" w:ascii="宋体" w:hAnsi="宋体"/>
          <w:color w:val="000000"/>
          <w:szCs w:val="21"/>
        </w:rPr>
        <w:t>.</w:t>
      </w:r>
      <w:r>
        <w:rPr>
          <w:szCs w:val="21"/>
        </w:rPr>
        <w:t>01</w:t>
      </w:r>
      <w:r>
        <w:rPr>
          <w:i/>
          <w:color w:val="0000FF"/>
          <w:szCs w:val="21"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 “Digital Image Processing”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Kenneth R. Castleman</w:t>
      </w:r>
      <w:r>
        <w:rPr>
          <w:rFonts w:ascii="宋体" w:hAnsi="宋体" w:cs="宋体"/>
          <w:color w:val="000000"/>
          <w:szCs w:val="21"/>
        </w:rPr>
        <w:t>，清华大学出版社，</w:t>
      </w:r>
      <w:r>
        <w:rPr>
          <w:rFonts w:cs="宋体" w:ascii="宋体" w:hAnsi="宋体"/>
          <w:color w:val="000000"/>
          <w:szCs w:val="21"/>
        </w:rPr>
        <w:t>2003.4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2.  </w:t>
      </w:r>
      <w:r>
        <w:rPr>
          <w:rFonts w:ascii="宋体" w:hAnsi="宋体" w:cs="宋体"/>
          <w:color w:val="000000"/>
        </w:rPr>
        <w:t>现代图像处理技术与应用，夏德深，东南大学出版社，</w:t>
      </w:r>
      <w:r>
        <w:rPr>
          <w:rFonts w:cs="宋体" w:ascii="宋体" w:hAnsi="宋体"/>
          <w:color w:val="000000"/>
        </w:rPr>
        <w:t>2004.2</w:t>
      </w:r>
      <w:r>
        <w:rPr>
          <w:rFonts w:ascii="宋体" w:hAnsi="宋体" w:cs="宋体"/>
          <w:color w:val="000000"/>
        </w:rPr>
        <w:t xml:space="preserve">，第二版 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徐明彪</cp:lastModifiedBy>
  <cp:lastPrinted>2017-10-15T15:12:00Z</cp:lastPrinted>
  <dcterms:modified xsi:type="dcterms:W3CDTF">2020-12-04T02:51:51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